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96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4-1 Looking Inside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age 510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 overview of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the basic units of structure and function in living thing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nd Structu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put together in a variety of way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nd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53352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kin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unctions are the process that enable it to stay alive and reprodu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unctions include: obtaining oxygen, getting rid of waste, obtaining food, and grow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involved in all functions of the bod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lsalive.co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ny and Small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one square cm of your skin’s surface contains more than 100,000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until 1600’s- no one knew cells existed, they were too small to see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irst observation of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590- the invention of the microscope enabled people to look at very small objec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is made it possible for people to discover and learn about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microscope is an instrument that makes small objects look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simple microscope contains only one le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compound microscope has more than one lens and a light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obert Hook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472565" cy="1199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38630" cy="101473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English scientist and inventor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one of first to observe cells using his own compound microscope (1663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irst cells observed were from a piece of cor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ounting the cells he discovered that in one cubic inch there were about 12 hundred million cell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ton van Leeuwenhoe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854075</wp:posOffset>
                      </wp:positionV>
                      <wp:extent cx="349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538605" cy="1085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utch businessman who built simple microsco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iscovered the one-celled organis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aramecium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eractive Microscop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://school.discoveryeducation.com/lessonplans/interact/vemwindow.html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Development of the Cell Theor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chleiden, Schwann, and Virchow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German scientis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38-Schleiden discovered that all plants were made of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1839-Schwann discovered that all animals were made of cells; therefore ALL living things are made of cell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55-Virchow stated that new cells are formed only from cells that already ex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 ”All cells come from cells”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 Theory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eveloped by Schleiden, Schwann, Virchow and oth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living things are composed of cells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re the basic units of structure and function in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Cells are produced from other cell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ght and Electron Microsco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791845" cy="13931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ght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or a microscope to be useful, it must combine 2 propertie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magnif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resolu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gnification and lens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485900" cy="1323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magnification- the ability to make things look larger than they 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lenses in a light microscope magnify an object by bending the light that passes through th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lens with a curved shape is called convex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mpound Microscope Magnificati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use more than one lens, thus magnifying the object even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e magnification is calculated by multiplying the sizes of the 2 lens toget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lens= 10 times bigger  (10x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lens= 40 times bigger (40x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bject is magnified 400x larger than normal 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esoluti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microscope must have good resolution to see the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e sharpness of an object so that you can see the individual parts clearl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lectron Microscop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010920" cy="15214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lectr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116330" cy="14401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le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930-electron microscopes uses a beam of electrons instead of light to produce a magnified ima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an obtain pictures of extremely small objects- much smaller than a light microscope can se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2977515" cy="22402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head of mosquito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2:00Z</dcterms:created>
  <dc:creator>jcameron</dc:creator>
  <dc:description/>
  <cp:keywords/>
  <dc:language>en-US</dc:language>
  <cp:lastModifiedBy>jcameron</cp:lastModifiedBy>
  <cp:lastPrinted>2012-11-28T13:33:00Z</cp:lastPrinted>
  <dcterms:modified xsi:type="dcterms:W3CDTF">2012-11-28T19:3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